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     __  __         ___                 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__/ /__  / /_/ /____    / _ | __ _  ___ ____(_)__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\ \/ / _ \/ __/ __/ _ \  / __ |/  ' \/ -_) __/ / __/ 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___/_/\___/\__/\__/\___/ /_/ |_/_/_/_/\__/_/ /_/\__/\_,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LOTTO AMERIC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tto America is a full screen ANSI progressive slot machine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pick 6 lottery for a tw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 /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to America is a progressive slot, which means as credits go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nstantly add to the total possible jackpot. So obviousl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play the slot, the larger the jackpo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to America, can be played in the "for fun" mode or "serious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"m" off the main menu will change your mode of game pl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fun" mode, no credits will be deducted or added from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play. Note that in "for fun" mode you will recie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just as if you are playing for credits. People who are on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will need to play in "for fun" mode. In "serious" mod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redits will be deducted and added as you win or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play the slot you must select your lucky lotto numbe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" option off the main menu. This option will allow you to either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numbers or have the computer select numbers for you (a Quick P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wo ways to win. You may either win by match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o numbers (new lotto numbers are drawn each time you pull the l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tting one of the following combinations o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aying the machine, type "p" to pull the lever, "j" to see the jack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 to redraw the screen, or "x" to ex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Slotto America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Slotto America to your menu, configure the MS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Slotto America, edit the MSG file and enter your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Slotto America will run for 14 day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. 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to America was written and developed by Mike Polzin of 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992.  It was sold to Elwynor Technologi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